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0915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РУЖИНИНСКОЕ ГОРОД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 У М А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211455</wp:posOffset>
                </wp:positionV>
                <wp:extent cx="6172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16.65pt" to="482.1pt,1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ЧЕТВЕРТЫЙ  СОЗЫ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СЕМНАДЦАТОЕ ЗАСЕ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7.09.2018 № 92</w:t>
        <w:tab/>
        <w:tab/>
      </w:r>
      <w:r>
        <w:rPr>
          <w:i/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ab/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гт Дружинино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внесении изменений в Правила благоустройства, санитарного содержания территорий, организации уборки и обеспечения чистоты и порядка на территории Дружининского городского поселения, утвержденные решением Думы Дружининского городского поселения от 23.08.2018 № 78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и законами от 10 января 2003 года № 17-ФЗ «О железнодорожном транспорте в Российской Федерации», от 06 октября 2003 года № 131 «Об общих принципах организации местного самоуправления в Российской Федерации», Дума Дружининского городского поселения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равила благоустройства, санитарного содержания территорий, организации уборки и обеспечения чистоты и порядка на территории Дружининского городского поселения, утвержденные решением Думы Дружининского городского поселения от 23.08.2018 № 78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одпункт «д» пункта 5.6 статьи 5 признать утратившим силу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 Опубликовать настоящее Решение в «Информационном вестнике Дружининского городского поселения» и разместить на официальном сайте Дружининского городского поселения.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3. Контроль исполнения настоящего Решения возложить на постоянную комиссию по вопросам местного самоуправления и жилищно-коммунального хозяйства Думы Дружининского городского поселения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лава Дружининского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родского поселения                                                                          Г.Ю. Вавилин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едатель Думы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ружининского городского поселения                                               В.Ю. Болотов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tabs>
        <w:tab w:val="clear" w:pos="708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8:43:00Z</dcterms:created>
  <dc:creator>Кузнецова</dc:creator>
  <dc:description/>
  <cp:keywords/>
  <dc:language>en-US</dc:language>
  <cp:lastModifiedBy>Специалист</cp:lastModifiedBy>
  <cp:lastPrinted>2018-09-27T15:00:00Z</cp:lastPrinted>
  <dcterms:modified xsi:type="dcterms:W3CDTF">2018-09-27T10:00:00Z</dcterms:modified>
  <cp:revision>4</cp:revision>
  <dc:subject/>
  <dc:title>ДРУЖИНИНСКОЕ ГОРОДСКОЕ ПОСЕЛЕНИЕ</dc:title>
</cp:coreProperties>
</file>