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0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АДМИНИСТРАЦИЯ ДРУЖИНИН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8.09.2018 № 21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  Дружини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величении размеров оплаты труда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го казенного учреждения «Комитет по физической культуре, спорту и туризму» Дружининского городского поселения в 2018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Правительства Свердловской области от 14 сентября 2017 года № 664 – ПП «Об утверждении методик, применяемых для расчета межбюджетных трансфертов из областного бюджета местным бюджетам, на 2018 год и плановый период 2019 и 2020 годов» (с изменениями от 22.11.2017 № 850 - ПП), </w:t>
      </w:r>
      <w:r>
        <w:rPr>
          <w:color w:val="111111"/>
          <w:sz w:val="28"/>
          <w:szCs w:val="28"/>
        </w:rPr>
        <w:t>руководствуясь Уставом Дружинин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величить с 01.10.2018 года на 4,0 процента размеры должностных окладов работникам МКУ «Комитет по физической культуре, спорту и туризму» Дружининского городского поселе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данное постановление путем размещения полного тек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«Информационном вестнике Дружининского городского поселения» и на сайте Дружин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исполнения настоящего постановления возложить на  ведущего специалиста по бюджету и экономической политике Оборину Е.Н.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ind w:firstLine="14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firstLine="14"/>
        <w:rPr/>
      </w:pPr>
      <w:r>
        <w:rPr>
          <w:sz w:val="28"/>
          <w:szCs w:val="28"/>
        </w:rPr>
        <w:t xml:space="preserve">Дружининского городского  поселения                                              Г.Ю. Вавилин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19:00Z</dcterms:created>
  <dc:creator>Администрация ПГО</dc:creator>
  <dc:description/>
  <cp:keywords/>
  <dc:language>en-US</dc:language>
  <cp:lastModifiedBy>1</cp:lastModifiedBy>
  <cp:lastPrinted>2018-10-01T11:52:00Z</cp:lastPrinted>
  <dcterms:modified xsi:type="dcterms:W3CDTF">2018-10-01T06:52:00Z</dcterms:modified>
  <cp:revision>7</cp:revision>
  <dc:subject/>
  <dc:title>Приказ Министерства экономического развития Российской Федерации (Минэкономразвития России) от 29 октября 2013 г. N 631 г. Москва "Об утверждении Типового положения (регламента) о контрактной службе"</dc:title>
</cp:coreProperties>
</file>