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43" w:hanging="0"/>
        <w:rPr>
          <w:rFonts w:ascii="Cambria" w:hAnsi="Cambria" w:eastAsia="Calibri" w:cs="Cambria"/>
          <w:bCs/>
          <w:kern w:val="2"/>
          <w:sz w:val="32"/>
          <w:szCs w:val="32"/>
          <w:lang w:val="ru-RU" w:eastAsia="en-US"/>
        </w:rPr>
      </w:pPr>
      <w:r>
        <w:rPr>
          <w:rFonts w:eastAsia="Calibri" w:cs="Cambria" w:ascii="Cambria" w:hAnsi="Cambria"/>
          <w:bCs/>
          <w:kern w:val="2"/>
          <w:sz w:val="32"/>
          <w:szCs w:val="32"/>
          <w:lang w:val="ru-RU" w:eastAsia="en-US"/>
        </w:rPr>
      </w:r>
    </w:p>
    <w:p>
      <w:pPr>
        <w:pStyle w:val="Heading1"/>
        <w:ind w:right="43" w:hanging="0"/>
        <w:rPr>
          <w:rFonts w:ascii="Cambria" w:hAnsi="Cambria" w:eastAsia="Calibri" w:cs="Cambria"/>
          <w:bCs/>
          <w:kern w:val="2"/>
          <w:sz w:val="32"/>
          <w:szCs w:val="32"/>
          <w:lang w:val="en-US" w:eastAsia="en-US"/>
        </w:rPr>
      </w:pPr>
      <w:r>
        <w:rPr>
          <w:rFonts w:eastAsia="Calibri" w:cs="Cambria" w:ascii="Cambria" w:hAnsi="Cambria"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86677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spacing w:val="-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mallCaps/>
          <w:sz w:val="28"/>
          <w:szCs w:val="28"/>
        </w:rPr>
        <w:t>АДМИНИСТРАЦИЯ ДРУЖИНИН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spacing w:val="-20"/>
          <w:sz w:val="28"/>
          <w:szCs w:val="28"/>
        </w:rPr>
      </w:pPr>
      <w:r>
        <w:rPr>
          <w:rFonts w:eastAsia="Calibri"/>
          <w:spacing w:val="-2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0" w:leader="none"/>
        </w:tabs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  01.03.2019 № 27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пгт Дружинино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О внесении изменений в постановление главы администрации </w:t>
      </w:r>
      <w:r>
        <w:rPr>
          <w:b/>
          <w:i/>
          <w:color w:val="000000"/>
          <w:sz w:val="28"/>
          <w:szCs w:val="28"/>
        </w:rPr>
        <w:t>Дружининского городского поселения</w:t>
      </w:r>
      <w:r>
        <w:rPr>
          <w:b/>
          <w:bCs/>
          <w:i/>
          <w:iCs/>
          <w:sz w:val="28"/>
        </w:rPr>
        <w:t xml:space="preserve"> от 24.10.2017 № 248 «</w:t>
      </w:r>
      <w:r>
        <w:rPr>
          <w:b/>
          <w:bCs/>
          <w:i/>
          <w:sz w:val="28"/>
          <w:szCs w:val="28"/>
        </w:rPr>
        <w:t xml:space="preserve">Об утверждении </w:t>
      </w:r>
      <w:r>
        <w:rPr>
          <w:b/>
          <w:i/>
          <w:sz w:val="28"/>
          <w:szCs w:val="28"/>
        </w:rPr>
        <w:t>муниципальной программы «Обеспечение общественной безопасности на территории  Дружининского городского поселения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2018 - 2020 годы» (с изменениями от 29.06.2018 № 129, 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5.10.2018 № 230, от 29.12.18 № 315)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г. № 68-ФЗ «О защите населения и территорий от чрезвычайных ситуаций природного и техногенного характера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г. № 28-ФЗ «О гражданской обороне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ым  законом от 06 марта 2006 года № 35-ФЗ «О противодействии терроризму», Федеральным  законом от 25 июля 2002 года № 114-ФЗ «О противодействии экстремисткой деятельности», Федеральным законом от 21 декабря 1994 года № 69-ФЗ «О пожарной безопасности», </w:t>
      </w:r>
      <w:r>
        <w:rPr>
          <w:color w:val="000000"/>
          <w:sz w:val="28"/>
          <w:szCs w:val="28"/>
        </w:rPr>
        <w:t>постановлением Правительства Российской Федерации от 26 ноября 2007 года № 804 «Об утверждении Положения о гражданской обороне в Российской Федерации», Ме</w:t>
      </w:r>
      <w:r>
        <w:rPr>
          <w:sz w:val="28"/>
          <w:szCs w:val="28"/>
        </w:rPr>
        <w:t xml:space="preserve">тодических рекомендации по применению Типового алгоритма действий органов местного самоуправления при обнаружении признаков экстремистской деятельности разработанных администрацией Губернатора </w:t>
      </w:r>
      <w:r>
        <w:rPr>
          <w:color w:val="000000"/>
          <w:sz w:val="28"/>
          <w:szCs w:val="28"/>
        </w:rPr>
        <w:t>Свердловской области, на основании закона Свердловской области  от 15 июля 2005 года № 82-ОЗ «Об обеспечении пожарной безопасности на территории Свердловской области», постановлением главы администрации Дружининского городского поселения № 182 от 19.09.2013 «Об утверждении порядка разработки и реализации муниципальных программ Дружининского городского поселения»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 Уставом Дружининского городского поселения,</w:t>
      </w:r>
    </w:p>
    <w:p>
      <w:pPr>
        <w:pStyle w:val="Normal"/>
        <w:widowControl w:val="false"/>
        <w:suppressAutoHyphens w:val="true"/>
        <w:spacing w:lineRule="atLeast" w:line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 </w:t>
      </w:r>
      <w:r>
        <w:rPr>
          <w:bCs/>
          <w:iCs/>
          <w:sz w:val="28"/>
          <w:szCs w:val="28"/>
        </w:rPr>
        <w:t xml:space="preserve">постановление главы администрации </w:t>
      </w:r>
      <w:r>
        <w:rPr>
          <w:color w:val="000000"/>
          <w:sz w:val="28"/>
          <w:szCs w:val="28"/>
        </w:rPr>
        <w:t xml:space="preserve">Дружининского городского поселения </w:t>
      </w:r>
      <w:r>
        <w:rPr>
          <w:bCs/>
          <w:iCs/>
          <w:sz w:val="28"/>
          <w:szCs w:val="28"/>
        </w:rPr>
        <w:t>от 24.10.2017 № 248 «Об</w:t>
      </w:r>
      <w:r>
        <w:rPr>
          <w:bCs/>
          <w:sz w:val="28"/>
          <w:szCs w:val="28"/>
        </w:rPr>
        <w:t xml:space="preserve"> утверждении </w:t>
      </w:r>
      <w:r>
        <w:rPr>
          <w:sz w:val="28"/>
          <w:szCs w:val="28"/>
        </w:rPr>
        <w:t xml:space="preserve">муниципальной программы «Обеспечение общественной безопасности на территории  Дружининского городского поселения  на 2018 - 2020 годы» (с изменениями от 29.06.2018 № 129 </w:t>
      </w:r>
      <w:r>
        <w:rPr>
          <w:color w:val="000000"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. Паспорт муниципальной программы «</w:t>
      </w:r>
      <w:r>
        <w:rPr>
          <w:sz w:val="28"/>
          <w:szCs w:val="28"/>
        </w:rPr>
        <w:t xml:space="preserve">Обеспечение общественной безопасности на территории  Дружининского городского поселения на </w:t>
        <w:br/>
        <w:t>2018 - 2020 годы»</w:t>
      </w:r>
      <w:r>
        <w:rPr>
          <w:color w:val="000000"/>
          <w:sz w:val="28"/>
          <w:szCs w:val="28"/>
        </w:rPr>
        <w:t xml:space="preserve"> изложить в новой  редакции (приложение 1).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Приложение № 1 </w:t>
      </w:r>
      <w:r>
        <w:rPr>
          <w:sz w:val="28"/>
          <w:szCs w:val="28"/>
        </w:rPr>
        <w:t>муниципальной программы «Обеспечение общественной безопасности на территории  Дружининского городского поселения на 2018 - 2020 годы»</w:t>
      </w:r>
      <w:r>
        <w:rPr>
          <w:color w:val="000000"/>
          <w:sz w:val="28"/>
          <w:szCs w:val="28"/>
        </w:rPr>
        <w:t xml:space="preserve"> изложить в новой  редакции (приложение 2).</w:t>
      </w:r>
    </w:p>
    <w:p>
      <w:pPr>
        <w:pStyle w:val="Normal"/>
        <w:widowControl w:val="false"/>
        <w:tabs>
          <w:tab w:val="clear" w:pos="708"/>
          <w:tab w:val="left" w:pos="7185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 № 2 муниципальной программы </w:t>
      </w:r>
      <w:r>
        <w:rPr>
          <w:sz w:val="28"/>
          <w:szCs w:val="28"/>
        </w:rPr>
        <w:t>«Обеспечение общественной безопасности на территории  Дружининского городского поселения на 2018 - 2020 годы» и</w:t>
      </w:r>
      <w:r>
        <w:rPr>
          <w:color w:val="000000"/>
          <w:sz w:val="28"/>
          <w:szCs w:val="28"/>
        </w:rPr>
        <w:t>зложить в новой редакции (приложение 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1 марта 2019 год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3. Опубликовать настоящее постановление в «Информационном вестнике Дружининского городского поселения» и на</w:t>
      </w:r>
      <w:r>
        <w:rPr>
          <w:rFonts w:eastAsia="Calibri"/>
          <w:sz w:val="28"/>
          <w:szCs w:val="28"/>
        </w:rPr>
        <w:t xml:space="preserve"> официальном сайте Дружининского город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</w:rPr>
        <w:t>4. Контроль исполнения настоящего постановления возложить на заместителей главы администрации Дружининского город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sz w:val="28"/>
          <w:szCs w:val="28"/>
        </w:rPr>
        <w:t>Дружининского городского поселения                                                Г.Ю.Вавилин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ружининского городского поселения</w:t>
      </w:r>
    </w:p>
    <w:p>
      <w:pPr>
        <w:pStyle w:val="Normal"/>
        <w:jc w:val="right"/>
        <w:rPr/>
      </w:pPr>
      <w:r>
        <w:rPr/>
        <w:t>от 01.03.2019   №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center"/>
        <w:rPr/>
      </w:pPr>
      <w:r>
        <w:rPr>
          <w:b/>
        </w:rPr>
        <w:t>«Обеспечение общественной безопасности на территории  Дружининского городского поселения на 2018 - 2020 годы»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85"/>
      </w:tblGrid>
      <w:tr>
        <w:trPr>
          <w:trHeight w:val="58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Наименование         </w:t>
              <w:br/>
              <w:t xml:space="preserve">программы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Обеспечение общественной безопасности на территории  Дружининского городского поселения на 2018 - 2020 годы</w:t>
            </w:r>
          </w:p>
        </w:tc>
      </w:tr>
      <w:tr>
        <w:trPr>
          <w:trHeight w:val="540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Основание            </w:t>
              <w:br/>
              <w:t xml:space="preserve">для разработки       </w:t>
              <w:br/>
              <w:t xml:space="preserve">программы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,  ст. 132;  </w:t>
            </w:r>
          </w:p>
          <w:p>
            <w:pPr>
              <w:pStyle w:val="Normal"/>
              <w:rPr/>
            </w:pPr>
            <w:r>
              <w:rPr/>
              <w:t>2. Федеральный закон от 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3. Федеральный </w:t>
            </w:r>
            <w:hyperlink r:id="rId5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12.02.1998 г. № 28-ФЗ «О гражданской   </w:t>
              <w:br/>
              <w:t>обороне»;</w:t>
              <w:br/>
              <w:t xml:space="preserve">4. Федеральный </w:t>
            </w:r>
            <w:hyperlink r:id="rId6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2.08.1995 г. № 151-ФЗ «Об аварийно-спасательных службах и статусе спасателей»; </w:t>
              <w:br/>
              <w:t xml:space="preserve">5. Федеральный </w:t>
            </w:r>
            <w:hyperlink r:id="rId7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1.12.1994 г.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rPr/>
            </w:pPr>
            <w:r>
              <w:rPr/>
              <w:t xml:space="preserve">6. Федеральный закон от 21 декабря 1994 г. № 69-ФЗ «О пожарной безопасности»;                         </w:t>
              <w:br/>
              <w:t>7.   Федеральный  закон от 06 марта 2006 года № 35-ФЗ «О противодействию терроризму»;</w:t>
            </w:r>
          </w:p>
          <w:p>
            <w:pPr>
              <w:pStyle w:val="Normal"/>
              <w:rPr/>
            </w:pPr>
            <w:r>
              <w:rPr/>
              <w:t xml:space="preserve">8. Федеральный  закон от 25 июля 2002 года № 114-ФЗ «О противодействии экстремисткой деятельности»,    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Федеральный закон от 27.07.2002 № 114-ФЗ «О противодействии экстремистской деятельности»</w:t>
            </w:r>
          </w:p>
          <w:p>
            <w:pPr>
              <w:pStyle w:val="Normal"/>
              <w:rPr/>
            </w:pPr>
            <w:r>
              <w:rPr/>
              <w:t xml:space="preserve">10. Закон Свердловской области от 15.07.2005 г. № 82-ОЗ «Об обеспечении пожарной безопасности на территории Свердловской области» </w:t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hyperlink r:id="rId8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Свердловской области от 27.12.2004 г. № 221-ОЗ        </w:t>
              <w:br/>
              <w:t>«О защите населения и территорий от чрезвычайных ситуаций</w:t>
              <w:br/>
              <w:t>природного и техногенного характера в Свердловской обла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Перечень подпрограмм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b/>
              </w:rPr>
              <w:t>Подпрограмма 1:</w:t>
            </w:r>
            <w:r>
              <w:rPr/>
              <w:t xml:space="preserve"> Обеспечение мероприятий по гражданской обороне, предупреждению и ликвидации последствий ЧС и стихийных бедствий природного и техногенного характера, на территории Дружининского городского поселения на 2018 - 2020 годы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b/>
              </w:rPr>
              <w:t>Подпрограмма 2:</w:t>
            </w:r>
            <w:r>
              <w:rPr/>
              <w:t xml:space="preserve"> Обеспечение первичных мер пожарной безопасности на территории Дружининского городского поселения на 2018 - 2020 годы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b/>
              </w:rPr>
              <w:t>Подпрограмма 3:</w:t>
            </w:r>
            <w:r>
              <w:rPr/>
              <w:t xml:space="preserve"> Профилактика правонарушений на территории Дружининского городского поселения на 2018 - 2020 годы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b/>
              </w:rPr>
              <w:t>Подпрограмма 4:</w:t>
            </w:r>
            <w:r>
              <w:rPr/>
              <w:t xml:space="preserve"> Противодействие проявлениям экстремизма и профилактике терроризма на территории Дружининского городского поселения на 2018 - 2020 годы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Заместитель главы администрации </w:t>
            </w:r>
            <w:r>
              <w:rPr>
                <w:rFonts w:eastAsia="Calibri"/>
              </w:rPr>
              <w:t xml:space="preserve">по жилищно-коммунальным вопросам и благоустройству Дружининского городского поселения. </w:t>
            </w:r>
            <w:r>
              <w:rPr/>
              <w:t>Заместитель по организационным социальным и кадровым  вопросам администрации Дружининского городского поселения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миссия по профилактике правонарушений и соблюдению законности на территории Дружининского город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Заказчик муниципальной программы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Администрация Дружининского городского посел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Администрация Дружининского городского посел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Ответственные исполнители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Специалисты администрации Дружининского городского поселения, руководители муниципальных учреждений Дружининского городского посел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с 01.01.2018 по 31.12.2020 г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Источники финансирования муниципальной программы, в т.ч. по годам и источникам финансирования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Общий объем необходимых средств местного бюджета</w:t>
              <w:br/>
              <w:t xml:space="preserve">для реализации Программы в 2018 - 2020 годах    </w:t>
              <w:br/>
              <w:t xml:space="preserve">составит – 552,31 тыс. рублей, в том числе:           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2018 год – 113,21 тыс. рублей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2019 год – 236,1 тыс. рублей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2020 год – 203,00 тыс. рублей</w:t>
            </w:r>
            <w:r>
              <w:rPr>
                <w:color w:val="000000"/>
              </w:rPr>
              <w:t xml:space="preserve">                        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 xml:space="preserve">Ожидаемые результаты реализации муниципальной программы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овышение оперативности реагирования на чрезвычайные     </w:t>
              <w:br/>
              <w:t xml:space="preserve">ситуации аварийно-спасательными формированиями, снижение уровня радиационной, химической, медико-биологической загрязненности, взрывной и пожарной </w:t>
              <w:br/>
              <w:t>опасности;</w:t>
              <w:br/>
              <w:t>- социальная эффективность программы будет выражена в сокращении количества числа погибших и травмированных  в результате чрезвычайных ситуаций природного и техногенного характера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еспеченности населения Дружининского городского поселения средствами индивидуальной защит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местной системы оповещения Дружининского городского поселения в исправном состоян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е обеспечение мероприятий по предупреждению и ликвидации разливов нефти и нефтепродуктов на территории Дружининского городского поселения;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- ежегодное повышение уровня информированности населения на 0,5 единицы информации на 1 жителя Дружининского городского поселения по отношению к предыдущему году;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- снижение уровня гибели и травматизма людей при пожарах;                                       </w:t>
              <w:br/>
              <w:t xml:space="preserve">- уменьшение материальных потерь, наносимых пожарами;                                          </w:t>
              <w:br/>
              <w:t>- создание постоянно действующих добровольных пожарных формирований, укрепление их материальной базы;</w:t>
            </w:r>
          </w:p>
          <w:p>
            <w:pPr>
              <w:pStyle w:val="Normal"/>
              <w:rPr/>
            </w:pPr>
            <w:r>
              <w:rPr/>
              <w:t>- уменьшить общее число совершаемых преступлений;</w:t>
            </w:r>
          </w:p>
          <w:p>
            <w:pPr>
              <w:pStyle w:val="Normal"/>
              <w:rPr/>
            </w:pPr>
            <w:r>
              <w:rPr/>
              <w:t>оздоровить обстановку на улицах и других общественных местах;</w:t>
            </w:r>
          </w:p>
          <w:p>
            <w:pPr>
              <w:pStyle w:val="Normal"/>
              <w:rPr/>
            </w:pPr>
            <w:r>
              <w:rPr/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rPr/>
            </w:pPr>
            <w:r>
              <w:rPr/>
              <w:t>- улучшить профилактику правонарушений в среде несовершеннолетних и молодежи;</w:t>
            </w:r>
          </w:p>
          <w:p>
            <w:pPr>
              <w:pStyle w:val="Normal"/>
              <w:rPr/>
            </w:pPr>
            <w:r>
              <w:rPr/>
              <w:t>- ресоциализация лиц, освободившихся из мест лишения свободы;</w:t>
            </w:r>
          </w:p>
          <w:p>
            <w:pPr>
              <w:pStyle w:val="Normal"/>
              <w:rPr/>
            </w:pPr>
            <w:r>
              <w:rPr/>
              <w:t>- повышение культуры толерантности и межнационального согласия, 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rPr/>
            </w:pPr>
            <w:r>
              <w:rPr/>
              <w:t>- снижение рисков проявления терроризма на территории Дружининского городского поселения;</w:t>
            </w:r>
          </w:p>
          <w:p>
            <w:pPr>
              <w:pStyle w:val="Normal"/>
              <w:rPr/>
            </w:pPr>
            <w:r>
              <w:rPr/>
              <w:t xml:space="preserve">- противодействие экстремизму.                                  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Заинтересованные сторон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Дружининского городского поселения   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/>
              <w:t>Контроль за исполнением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Дружининского городского поселения  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ружининского городского поселения</w:t>
      </w:r>
    </w:p>
    <w:p>
      <w:pPr>
        <w:pStyle w:val="Normal"/>
        <w:jc w:val="right"/>
        <w:rPr/>
      </w:pPr>
      <w:r>
        <w:rPr/>
        <w:t>от 01.03.2019  № 27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к муниципальной программ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бщественной безопасности на территор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ининского городского поселения на 2018 - 202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, задачи и целевые показатели 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общественной безопасности на территории  Дружининского городского поселения на 2018 - 2020 год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924"/>
        <w:gridCol w:w="1620"/>
        <w:gridCol w:w="1137"/>
        <w:gridCol w:w="1134"/>
        <w:gridCol w:w="1149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 (целей)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, целевых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04">
              <w:r>
                <w:rPr>
                  <w:rStyle w:val="InternetLink"/>
                  <w:b/>
                </w:rPr>
                <w:t>Подпрограмма 1</w:t>
              </w:r>
            </w:hyperlink>
            <w:r>
              <w:rPr>
                <w:b/>
              </w:rPr>
              <w:t>. Обеспечение мероприятий по гражданской обороне, предупреждению и ликвидации последствий ЧС и стихийных бедствий природного и техногенного характера, на территории Дружининского городского поселения на 2018 - 2020 год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: Выполнение мероприятий по гражданской обороне, предупреждению и ликвидации последствий аварий, катастроф, стихийных бедствий и чрезвычайных ситуаций, совершенствованию городского звена областной подсистемы единой государственной системы  предупреждения и ликвидации чрезвычайных ситуаций и гражданской оборон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:  Организационные мероприят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. Рассмотрение на заседаниях Комиссии по  предупреждению и ликвидации чрезвычайных ситуаций и обеспечению пожарной безопасности Дружининского городского поселения вопросов предупреждения и ликвидации чрезвычайных ситуаций на территории Дружинин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ой показатель 2. Командно-штабные тренировки, специальные учения со спасательными службами обеспечения гражданской обороны, органами управления, силами и средствами городского звена Свердловской областной подсистемы единой государственной системы предупреждения и ликвидации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енировок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Укрепление материально-технической базы для обеспечения мероприятий по гражданской обороне, предупреждению и ликвидации последствий ЧС и стихийных бедствий природного и техногенного характе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Целевой показатель 3. Изготовление наглядной агитации, памяток, листовок по действиям в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Целевой показатель 4. Обеспечение условий для организации (создания) аварийно-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5. Приобретение и установка уличных оповещ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. Обеспечение первичных мер пожарной безопасности на территории Дружининского городского поселения на 2018 - 2020 год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ель 2. Проведение мероприятий по обеспечению первичных мер пожарной безопас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. Организационные мероприят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Целевой показатель 6. Разработать комплекс мероприятий по повышению противопожарной защиты объектов жизнеобеспечения населения, образования,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Целевой показатель 7. Анализ поступающей  информации о возможных ЧС на территории Дружининского городского поселения и разработка комплекса мероприятий по ЧС на постоянной комиссии по Ч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адача 3. Укрепление материально-технической базы для пожарной безопасности населенных пункт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8. Проведение занятий, обучающих население соблюдению мер противопожарной безопасности (приобретение плакатов, листовок, уголков противопожарной без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 (количество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 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 (1000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 (1000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Целевой показатель 9. Закупка пожарно-технической продукции и аварийно-спасательного инструмента для ДПД на основании заявки (Образец заявки -Приложение №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зая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99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Целевой показатель 10. Проведение ревизий систем наружного противопожарного водоснабжения с последующим устранением выявленных недоста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двух раз в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Подпрограмма 3: Профилактика правонарушений на территории Дружининского городского поселения на 2018 - 2020 годы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 Выработка и реализация системы мер, направленных на профилактику и предупреждение правонарушений на территории Дружининского городского посе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Выявление и устранение причин и условий, способствующих совершению правонарушений связанных с незаконным оборотом наркотиков, ВИЧ-инфекцией и алкоголизмом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 11. Организовать в  Дружининском городском поселение проведение молодежных акций по профилактике ВИЧ-инфекции, наркомании и алкоголизма и пропаганде здорового образа жизни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евой показатель 12. Организовать приобретение для библиотек  Дружининского городского поселения книг, пропагандирующих здоровый образ жизни и негативное отношение к ВИЧ-инфекции, наркомании и алкоголизму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.  Воссоздание системы социальной профилактики правонарушений, направленной, прежде всего на активизацию борьбы с преступностью, безнадзорностью, беспризорностью несовершеннолетних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ой показатель 13. Организовать проведение комплексных оздоровительных, физкультурно-спортивных и агитационно-пропагандистски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евой показатель 14. Организовать проведение мероприятий с несовершеннолетними, состоящими на учетах в правоохранительных органах (праздники, спортивные соревнования, фестивали и т.д.) в каникулярное время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. Ресоциализация лиц, освободившихся из мест лишения свободы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15. Своевременно реагировать на информацию органов внутренних дел о лицах, освобождающихся из учреждений Главного управления Федеральной службы исполнения наказаний по Свердловской области для адаптации их по месту жительства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b/>
              </w:rPr>
              <w:t>Подпрограмма 4: Противодействие проявлениям экстремизма и профилактике терроризма на территории Дружининского городского поселения на 2018 - 2020 годы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4. </w:t>
            </w:r>
            <w:r>
              <w:rPr>
                <w:color w:val="000000"/>
                <w:sz w:val="20"/>
                <w:szCs w:val="20"/>
              </w:rPr>
              <w:t xml:space="preserve">Выработка и реализация системы мер, направленных на профилактику и предупреждение экстремизма и терроризма, </w:t>
            </w:r>
            <w:r>
              <w:rPr>
                <w:bCs/>
                <w:sz w:val="20"/>
                <w:szCs w:val="20"/>
              </w:rPr>
              <w:t>а также в минимизации и (или) ликвидации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7. Воспитание культуры толерантности и межнационального согласия, достижение необходимого уровня правовой культуры граждан как основы толерантного сознания и поведения утверждение основ гражданской идентичности как начала, объединяющего всех жителей </w:t>
            </w:r>
            <w:r>
              <w:rPr>
                <w:bCs/>
                <w:sz w:val="20"/>
                <w:szCs w:val="20"/>
              </w:rPr>
              <w:t>Дружининского городского посе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6. Ежемесячный 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 либо атрибутики или символики, сходных с нацистской атрибутикой или символикой до степени см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7. Заседание «Консультативного Совета по взаимодействию с национальными и религиозными общественными объединениями на территории Дружинин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. Формирование комплекса мероприятий по профилактике террориз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1F1EF" w:val="clear"/>
              </w:rPr>
            </w:pPr>
            <w:r>
              <w:rPr>
                <w:sz w:val="20"/>
                <w:szCs w:val="20"/>
              </w:rPr>
              <w:t>Целевой показатель 18. Комплексные проверки потенциально-опасных объектов на предмет профилактики террористических актов  и техногенных аварий на 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1F1EF" w:val="clear"/>
              </w:rPr>
            </w:pPr>
            <w:r>
              <w:rPr>
                <w:sz w:val="20"/>
                <w:szCs w:val="20"/>
              </w:rPr>
              <w:t xml:space="preserve">Целевой показатель 19. </w:t>
            </w:r>
            <w:r>
              <w:rPr>
                <w:color w:val="000000"/>
                <w:sz w:val="20"/>
                <w:szCs w:val="20"/>
              </w:rPr>
              <w:t>Заседание «Комиссии по профилактике правонарушений и соблюдению законности на территории Дружинин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9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 20.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- «Дней национальных культур»; фестивалей, конкурсов и викторин для населения «Мировые религии», «Традиции разных народов», «Национальный костюм», «Особенности национальной кухни» и других, аналогичных по своему содерж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ружининского городского поселения</w:t>
      </w:r>
    </w:p>
    <w:p>
      <w:pPr>
        <w:pStyle w:val="Normal"/>
        <w:jc w:val="right"/>
        <w:rPr/>
      </w:pPr>
      <w:r>
        <w:rPr/>
        <w:t>от 01.03.2019  № 27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ложение №2 к муниципальной программ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 xml:space="preserve">Обеспечение общественной безопасности на территор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жининского городского поселения на 2018 - 2020 годы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выполнен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общественной безопасности на территории Дружининского городского поселения на 2018 - 2020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35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627"/>
        <w:gridCol w:w="834"/>
        <w:gridCol w:w="720"/>
        <w:gridCol w:w="720"/>
        <w:gridCol w:w="720"/>
        <w:gridCol w:w="720"/>
        <w:gridCol w:w="900"/>
        <w:gridCol w:w="81"/>
        <w:gridCol w:w="1002"/>
        <w:gridCol w:w="1080"/>
        <w:gridCol w:w="1080"/>
        <w:gridCol w:w="897"/>
        <w:gridCol w:w="900"/>
        <w:gridCol w:w="900"/>
      </w:tblGrid>
      <w:tr>
        <w:trPr>
          <w:trHeight w:val="240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федерального бюджета, тыс.руб.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областного бюджета, тыс.руб.</w:t>
            </w:r>
          </w:p>
        </w:tc>
        <w:tc>
          <w:tcPr>
            <w:tcW w:w="3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местного бюджета, тыс.руб.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внебюджетных источников, тыс.руб.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0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мероприятий по гражданской обороне, предупреждению и ликвидации последствий ЧС и стихийных бедствий природного и техногенного характера, на территории Дружининского городского поселения на 2018 - 2020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й агитации, памяток, листовок, показ роликов по действиям в ЧС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уличных оповещателе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программе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Обеспечение первичных мер пожарной безопасности на территории Дружининского городского поселения на 2018 - 202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, обучающих население соблюдению мер противопожарной безопасности (приобретение плакатов, листовок, уголков противопожарной безопасности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купка пожарно-технической продукции и аварийно-спасательного инструмента для ДПД на основании заявки (Образец заявки - Приложение №3 муниципальной программы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 2: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napToGrid w:val="false"/>
              <w:ind w:left="834" w:hanging="7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6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28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b/>
      <w:sz w:val="24"/>
    </w:rPr>
  </w:style>
  <w:style w:type="character" w:styleId="InternetLink">
    <w:name w:val="Hyperlink"/>
    <w:rPr>
      <w:color w:val="3561B0"/>
      <w:u w:val="single"/>
    </w:rPr>
  </w:style>
  <w:style w:type="character" w:styleId="Mwheadline">
    <w:name w:val="mw-headline"/>
    <w:basedOn w:val="Style11"/>
    <w:qFormat/>
    <w:rPr/>
  </w:style>
  <w:style w:type="character" w:styleId="Style12">
    <w:name w:val="Основной текст_"/>
    <w:qFormat/>
    <w:rPr>
      <w:rFonts w:ascii="Arial" w:hAnsi="Arial" w:eastAsia="Calibri" w:cs="Arial"/>
      <w:spacing w:val="7"/>
      <w:sz w:val="19"/>
      <w:szCs w:val="19"/>
      <w:lang w:val="en-US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566"/>
      <w:ind w:hanging="1120"/>
    </w:pPr>
    <w:rPr>
      <w:rFonts w:ascii="Arial" w:hAnsi="Arial" w:eastAsia="Calibri" w:cs="Arial"/>
      <w:spacing w:val="7"/>
      <w:sz w:val="19"/>
      <w:szCs w:val="19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440D1BF21CF4EA16085311F4FE2E3DD3BA319C5D5DE8EDF546A6135Bd912J" TargetMode="External"/><Relationship Id="rId4" Type="http://schemas.openxmlformats.org/officeDocument/2006/relationships/hyperlink" Target="consultantplus://offline/ref=12440D1BF21CF4EA16085311F4FE2E3DD3BE3B985F59E8EDF546A6135Bd912J" TargetMode="External"/><Relationship Id="rId5" Type="http://schemas.openxmlformats.org/officeDocument/2006/relationships/hyperlink" Target="consultantplus://offline/ref=12440D1BF21CF4EA16085311F4FE2E3DD3BE3B985F59E8EDF546A6135Bd912J" TargetMode="External"/><Relationship Id="rId6" Type="http://schemas.openxmlformats.org/officeDocument/2006/relationships/hyperlink" Target="consultantplus://offline/ref=12440D1BF21CF4EA16085311F4FE2E3DD3BD36955651E8EDF546A6135Bd912J" TargetMode="External"/><Relationship Id="rId7" Type="http://schemas.openxmlformats.org/officeDocument/2006/relationships/hyperlink" Target="consultantplus://offline/ref=12440D1BF21CF4EA16085311F4FE2E3DD3BA319C5D5DE8EDF546A6135Bd912J" TargetMode="External"/><Relationship Id="rId8" Type="http://schemas.openxmlformats.org/officeDocument/2006/relationships/hyperlink" Target="consultantplus://offline/ref=12440D1BF21CF4EA16084D1CE2927037D3B56D915E59E4BBAA1AA04404C283CC39dE11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6:00Z</dcterms:created>
  <dc:creator>*</dc:creator>
  <dc:description/>
  <cp:keywords/>
  <dc:language>en-US</dc:language>
  <cp:lastModifiedBy>Специалист</cp:lastModifiedBy>
  <cp:lastPrinted>2019-01-21T11:52:00Z</cp:lastPrinted>
  <dcterms:modified xsi:type="dcterms:W3CDTF">2019-04-01T04:23:00Z</dcterms:modified>
  <cp:revision>4</cp:revision>
  <dc:subject/>
  <dc:title> </dc:title>
</cp:coreProperties>
</file>