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right="43" w:hanging="0"/>
        <w:rPr>
          <w:rFonts w:ascii="Cambria" w:hAnsi="Cambria" w:eastAsia="Calibri" w:cs="Cambria"/>
          <w:bCs/>
          <w:kern w:val="2"/>
          <w:sz w:val="32"/>
          <w:szCs w:val="32"/>
          <w:lang w:val="en-US" w:eastAsia="en-US"/>
        </w:rPr>
      </w:pPr>
      <w:r>
        <w:rPr>
          <w:rFonts w:eastAsia="Calibri" w:cs="Cambria" w:ascii="Cambria" w:hAnsi="Cambria"/>
          <w:bCs/>
          <w:kern w:val="2"/>
          <w:sz w:val="32"/>
          <w:szCs w:val="32"/>
          <w:lang w:val="en-US" w:eastAsia="en-US"/>
        </w:rPr>
        <w:drawing>
          <wp:inline distT="0" distB="0" distL="0" distR="0">
            <wp:extent cx="866775" cy="770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ДРУЖИНИНСКОГО ГОРОД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70" w:leader="none"/>
        </w:tabs>
        <w:outlineLvl w:val="2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от  01.03.2019 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№ 2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70" w:leader="none"/>
        </w:tabs>
        <w:outlineLvl w:val="2"/>
        <w:rPr>
          <w:rFonts w:eastAsia="Calibri"/>
          <w:sz w:val="28"/>
          <w:szCs w:val="28"/>
        </w:rPr>
      </w:pPr>
      <w:r>
        <w:rPr>
          <w:sz w:val="28"/>
          <w:szCs w:val="28"/>
        </w:rPr>
        <w:t>пгт Дружинино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iCs/>
          <w:sz w:val="28"/>
        </w:rPr>
        <w:t>О внесении изменений в постановление главы администрации Дружининского городского поселения от 24.10.2017 № 247 «</w:t>
      </w:r>
      <w:r>
        <w:rPr>
          <w:b/>
          <w:bCs/>
          <w:i/>
          <w:sz w:val="28"/>
          <w:szCs w:val="28"/>
        </w:rPr>
        <w:t xml:space="preserve">Об утверждении </w:t>
      </w:r>
      <w:r>
        <w:rPr>
          <w:b/>
          <w:i/>
          <w:sz w:val="28"/>
          <w:szCs w:val="28"/>
        </w:rPr>
        <w:t xml:space="preserve">муниципальной Программы </w:t>
      </w:r>
      <w:r>
        <w:rPr>
          <w:b/>
          <w:bCs/>
          <w:i/>
          <w:sz w:val="28"/>
          <w:szCs w:val="28"/>
        </w:rPr>
        <w:t>«Развитие дорожной сети и повышение безопасности дорожного движения на территории Дружининского городского поселения на 2018 - 2020 годы» (с изменениями от 07.05.2018 №89, от 24.08.2018 № 181, от 12.09.2018 № 198, от 15.11.2018 № 266, от 21.12.2018 № 294, от 29.12.2018 № 313)</w:t>
      </w:r>
    </w:p>
    <w:p>
      <w:pPr>
        <w:pStyle w:val="Normal"/>
        <w:tabs>
          <w:tab w:val="clear" w:pos="708"/>
          <w:tab w:val="left" w:pos="7185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185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Style15"/>
              <w:ind w:firstLine="741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4"/>
              </w:rPr>
              <w:t>В соответствии с Федеральным законом от 10.12.1995 № 196-ФЗ «О безопасности дорожного движения», Федеральным законом от 06.10.2003 № 131-ФЗ «Об общих принципах организации местного самоуправления в Российской Федерации», постановлением главы администрации Дружининского городского поселения № 182 от 19.09.2013 «Об утверждении порядка разработки  и реализации муниципальных программ Дружининского городского поселения», руководствуясь Уставом Дружининского городского поселения,</w:t>
            </w:r>
          </w:p>
          <w:p>
            <w:pPr>
              <w:pStyle w:val="Style15"/>
              <w:ind w:firstLine="741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4"/>
              </w:rPr>
              <w:t>ПОСТАНОВЛЯЮ:</w:t>
            </w:r>
          </w:p>
          <w:p>
            <w:pPr>
              <w:pStyle w:val="Normal"/>
              <w:widowControl w:val="false"/>
              <w:suppressAutoHyphens w:val="true"/>
              <w:ind w:firstLine="741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В постановление главы администрации Дружининского городского поселения от 24.10.2017 № 247 «Об утверждении муниципальной Программы «Развитие дорожной сети и повышение безопасности дорожного движения на территории Дружининского городского поселения на 2018 - 2020 годы» (с изменениями от 07.05.2018 № 89, от 24.08.2018 № 181, от 12.09.2018 № 198, от 15.11.2018 № 266, от 21.12.2018 № 294, от 29.12.2018 № 313) внести следующие изменения:</w:t>
            </w:r>
          </w:p>
          <w:p>
            <w:pPr>
              <w:pStyle w:val="Style15"/>
              <w:ind w:firstLine="741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4"/>
              </w:rPr>
              <w:t>1.1. Паспорт муниципальной программы «Развитие дорожной сети и повышение безопасности дорожного движения на территории Дружининского городского поселения на 2018 - 2020 годы» изложить в новой  редакции (приложение 1).</w:t>
            </w:r>
          </w:p>
          <w:p>
            <w:pPr>
              <w:pStyle w:val="Style15"/>
              <w:ind w:firstLine="741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4"/>
              </w:rPr>
              <w:t>1.2. Раздел II. Цели и задачи, целевые показатели реализации муниципальной программы «Развитие дорожной сети и повышение безопасности дорожного движения на территории Дружининского городского поселения на 2018 - 2020 годы» изложить в новой  редакции (приложение 2).</w:t>
            </w:r>
          </w:p>
          <w:p>
            <w:pPr>
              <w:pStyle w:val="Style15"/>
              <w:ind w:firstLine="741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4"/>
              </w:rPr>
              <w:t>1.3. Раздел III. Перечень мероприятий муниципальной программы «Развитие дорожной сети и повышение безопасности дорожного движения на территории Дружининского городского поселения на 2018 - 2020 годы» изложить в новой редакции (приложение 3)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Настоящее постановление вступает в силу с 1 марта 2019 года.</w:t>
            </w:r>
          </w:p>
          <w:p>
            <w:pPr>
              <w:pStyle w:val="Normal"/>
              <w:widowControl w:val="false"/>
              <w:suppressAutoHyphens w:val="true"/>
              <w:ind w:firstLine="708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Опубликовать настоящее постановление в «Информационном вестнике Дружининского городского поселения» и на</w:t>
            </w:r>
            <w:r>
              <w:rPr>
                <w:rFonts w:eastAsia="Calibri"/>
                <w:sz w:val="28"/>
                <w:szCs w:val="28"/>
              </w:rPr>
              <w:t xml:space="preserve"> официальном сайте Дружининского городского поселения.</w:t>
            </w:r>
          </w:p>
          <w:p>
            <w:pPr>
              <w:pStyle w:val="Style15"/>
              <w:ind w:firstLine="741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. Контроль исполнения настоящего постановления возложить на заместителя главы администрации по жилищно-коммунальным вопросам и благоустройству Дружининского городского поселения Гринберг Н.В.</w:t>
            </w:r>
          </w:p>
          <w:p>
            <w:pPr>
              <w:pStyle w:val="Style15"/>
              <w:ind w:firstLine="741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4"/>
              </w:rPr>
            </w:r>
          </w:p>
          <w:p>
            <w:pPr>
              <w:pStyle w:val="Style15"/>
              <w:ind w:firstLine="741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4"/>
              </w:rPr>
              <w:t xml:space="preserve">Глава администрации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4"/>
              </w:rPr>
              <w:t xml:space="preserve">Дружининского городского поселения                                           Г.Ю. Вавилин </w:t>
            </w:r>
          </w:p>
        </w:tc>
      </w:tr>
    </w:tbl>
    <w:p>
      <w:pPr>
        <w:pStyle w:val="Normal"/>
        <w:tabs>
          <w:tab w:val="clear" w:pos="708"/>
          <w:tab w:val="left" w:pos="7125" w:leader="none"/>
        </w:tabs>
        <w:ind w:firstLine="68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ind w:firstLine="684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к постановлению</w:t>
      </w:r>
      <w:r>
        <w:rPr>
          <w:sz w:val="24"/>
          <w:szCs w:val="24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Дружининского </w:t>
      </w:r>
    </w:p>
    <w:p>
      <w:pPr>
        <w:pStyle w:val="Style15"/>
        <w:ind w:firstLine="7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от 01.03.2019 № 28</w:t>
      </w:r>
    </w:p>
    <w:p>
      <w:pPr>
        <w:pStyle w:val="Style15"/>
        <w:ind w:firstLine="7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АСПОРТ МУНИЦИПАЛЬНОЙ ПРОГРАММЫ </w:t>
      </w:r>
    </w:p>
    <w:p>
      <w:pPr>
        <w:pStyle w:val="Normal"/>
        <w:jc w:val="center"/>
        <w:rPr/>
      </w:pPr>
      <w:r>
        <w:rPr/>
        <w:t>«Р</w:t>
      </w:r>
      <w:r>
        <w:rPr>
          <w:rFonts w:eastAsia="Calibri"/>
        </w:rPr>
        <w:t>азвитие дорожной сети и повышение безопасности дорожного движения на территории Дружининского городского поселения на 2018 - 2020 годы»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8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8"/>
        <w:gridCol w:w="6688"/>
      </w:tblGrid>
      <w:tr>
        <w:trPr>
          <w:trHeight w:val="480" w:hRule="atLeast"/>
          <w:cantSplit w:val="true"/>
        </w:trPr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</w:t>
              <w:br/>
              <w:t xml:space="preserve">программы   </w:t>
            </w:r>
          </w:p>
        </w:tc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звитие дорожной сети и повышение безопасности дорожного движения на территории Дружининского городского поселения на 2018 - 2020 год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  <w:cantSplit w:val="true"/>
        </w:trPr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Федеральный закон от 06.10.2003 г. № 131 – 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ind w:left="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 Федеральный закон от 08.11.2007 г. № 257 – 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      </w:r>
          </w:p>
          <w:p>
            <w:pPr>
              <w:pStyle w:val="Normal"/>
              <w:ind w:left="2" w:hanging="0"/>
              <w:jc w:val="both"/>
              <w:rPr>
                <w:color w:val="000000"/>
              </w:rPr>
            </w:pPr>
            <w:r>
              <w:rPr/>
              <w:t xml:space="preserve">  </w:t>
            </w:r>
            <w:r>
              <w:rPr/>
              <w:t>3. Федеральный закон от 10.12.1995 № 196-ФЗ «О безопасности дорожного движения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 </w:t>
            </w:r>
            <w:r>
              <w:rPr/>
              <w:t>4.  Строительные нормы и правила «Автомобильные дорог» № СНиП 2.05.02-85 – 1997 г.</w:t>
            </w:r>
          </w:p>
        </w:tc>
      </w:tr>
      <w:tr>
        <w:trPr>
          <w:trHeight w:val="240" w:hRule="atLeast"/>
          <w:cantSplit w:val="true"/>
        </w:trPr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храны жизни и здоровья граждан и их          </w:t>
              <w:br/>
              <w:t>имущества, гарантии их законных прав на безопасные условия</w:t>
              <w:br/>
              <w:t xml:space="preserve">при движении по дорогам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витие и совершенствование нормативно-правовой базы  </w:t>
              <w:br/>
              <w:t xml:space="preserve">системы управления безопасностью дорожного движения,      </w:t>
              <w:br/>
              <w:t xml:space="preserve">контрольно-надзорной деятельности, движения системы       </w:t>
              <w:br/>
              <w:t xml:space="preserve">мониторинга, в том числе изучение системы учета           </w:t>
              <w:br/>
              <w:t xml:space="preserve">общественного мнения по проблеме безопасности дорожного   </w:t>
              <w:br/>
              <w:t xml:space="preserve">движения.                                                 </w:t>
              <w:br/>
              <w:t xml:space="preserve">2. Проведение комплекса дорожных работ                    </w:t>
              <w:br/>
              <w:t xml:space="preserve">по совершенствованию дорожного движения на участках       </w:t>
              <w:br/>
              <w:t xml:space="preserve">концентрации дорожно-транспортных происшествий и          </w:t>
              <w:br/>
              <w:t xml:space="preserve">потенциально опасных участках, устройство безопасных      </w:t>
              <w:br/>
              <w:t xml:space="preserve">транспортных развязок на автомобильных дорогах и          </w:t>
              <w:br/>
              <w:t>ж/дорожных переездах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уровня благоустройства поселения в части муниципального дорожного хозяйства, улучшение уровня обслуживания автомобильных дорог.</w:t>
            </w:r>
          </w:p>
        </w:tc>
      </w:tr>
      <w:tr>
        <w:trPr>
          <w:trHeight w:val="240" w:hRule="atLeast"/>
          <w:cantSplit w:val="true"/>
        </w:trPr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20" w:hanging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существление организационных мероприятий для обеспечения безопасности дорожного движения.             </w:t>
              <w:br/>
              <w:t>2. Текущее содержание и обслуживание автомобильных дорог на территории Дружининского городского поселения.</w:t>
            </w:r>
          </w:p>
          <w:p>
            <w:pPr>
              <w:pStyle w:val="ConsPlusNormal"/>
              <w:widowControl/>
              <w:ind w:left="120" w:hanging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ведение капитального и текущего ремонта автомобильных дорог общего пользования муниципального значения за счет средств дорожного фонда.</w:t>
            </w:r>
          </w:p>
        </w:tc>
      </w:tr>
      <w:tr>
        <w:trPr>
          <w:trHeight w:val="240" w:hRule="atLeast"/>
          <w:cantSplit w:val="true"/>
        </w:trPr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еститель главы администрации по жилищно-коммунальным вопросам и благоустройству Дружининского городского 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муниципальной программы</w:t>
            </w:r>
          </w:p>
        </w:tc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Дружининского городского поселения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8"/>
        <w:gridCol w:w="6669"/>
      </w:tblGrid>
      <w:tr>
        <w:trPr>
          <w:trHeight w:val="309" w:hRule="atLeast"/>
          <w:cantSplit w:val="true"/>
        </w:trPr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ининского городского поселения</w:t>
            </w:r>
          </w:p>
        </w:tc>
      </w:tr>
      <w:tr>
        <w:trPr>
          <w:trHeight w:val="309" w:hRule="atLeast"/>
          <w:cantSplit w:val="true"/>
        </w:trPr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 муниципальной программы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Дружининского городского поселения     </w:t>
            </w:r>
          </w:p>
          <w:p>
            <w:pPr>
              <w:pStyle w:val="Normal"/>
              <w:jc w:val="both"/>
              <w:rPr/>
            </w:pPr>
            <w:r>
              <w:rPr/>
              <w:t>- хозяйствующие субъекты, реализующие технические и организационные мероприятия по повышению безопасности дорожного движения;</w:t>
            </w:r>
          </w:p>
          <w:p>
            <w:pPr>
              <w:pStyle w:val="Normal"/>
              <w:jc w:val="both"/>
              <w:rPr/>
            </w:pPr>
            <w:r>
              <w:rPr/>
              <w:t>- территориальные подразделения федеральных и областных специализированных уполномоченных органов по контролю за деятельностью автотранспортного комплекса и обеспечению безопасности дорожного движе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8 – 31.12.2020 г.г.</w:t>
            </w:r>
          </w:p>
        </w:tc>
      </w:tr>
      <w:tr>
        <w:trPr>
          <w:trHeight w:val="1939" w:hRule="atLeast"/>
          <w:cantSplit w:val="true"/>
        </w:trPr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муниципальной программы, в т.ч. по годам и источникам финансирования     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необходимых средств местного бюджета</w:t>
              <w:br/>
              <w:t xml:space="preserve">для реализации Программы в 2018 - 2020 годах    </w:t>
              <w:br/>
              <w:t xml:space="preserve">составит – 18 020,56 тыс. рублей, в том числе:   </w:t>
              <w:br/>
              <w:t>2018 год – 5 433,96 тыс. рублей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 – 6 699,00 тыс. рублей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год – 5 887,60 тыс. рублей.</w:t>
            </w:r>
          </w:p>
        </w:tc>
      </w:tr>
      <w:tr>
        <w:trPr>
          <w:trHeight w:val="1433" w:hRule="atLeast"/>
          <w:cantSplit w:val="true"/>
        </w:trPr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нижение уровня аварийности на дорогах;   </w:t>
              <w:br/>
              <w:t>2. Улучшение экологической обстановк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уровня комфорта жителей при передвижении по территории Дружининского городского посел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добство содержания муниципальных дорог.</w:t>
            </w:r>
          </w:p>
        </w:tc>
      </w:tr>
      <w:tr>
        <w:trPr>
          <w:trHeight w:val="552" w:hRule="atLeast"/>
          <w:cantSplit w:val="true"/>
        </w:trPr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ые стороны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ининского город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исполнением программы 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ининского городского поселения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  <w:r>
        <w:br w:type="page"/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2  к постановлению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Дружининского </w:t>
      </w:r>
    </w:p>
    <w:p>
      <w:pPr>
        <w:pStyle w:val="Style15"/>
        <w:ind w:firstLine="7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от 01.03.2019 № 2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I. Цели и задачи, целевые показател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</w:t>
      </w:r>
      <w:r>
        <w:rPr>
          <w:b/>
        </w:rPr>
        <w:t>Р</w:t>
      </w:r>
      <w:r>
        <w:rPr>
          <w:rFonts w:eastAsia="Calibri"/>
          <w:b/>
        </w:rPr>
        <w:t>азвитие дорожной сети и повышение безопасности дорожного движения на территории Дружининского городского поселения на 2018 - 2020 годы</w:t>
      </w:r>
      <w:r>
        <w:rPr>
          <w:b/>
          <w:bCs/>
        </w:rPr>
        <w:t>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6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98"/>
        <w:gridCol w:w="3705"/>
        <w:gridCol w:w="1425"/>
        <w:gridCol w:w="1254"/>
        <w:gridCol w:w="1254"/>
        <w:gridCol w:w="1311"/>
      </w:tblGrid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и (целей) и задач, целевых показателей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0" w:name="Par518"/>
            <w:bookmarkEnd w:id="0"/>
            <w:r>
              <w:rPr/>
              <w:t>Цель 1. Развитие и совершенствование нормативно-правовой базы системы управления безопасностью дорожного движения, контрольно-надзорной деятельности, движения системы мониторинга, в том числе изучение системы учета общественного мнения по проблеме безопасности дорожного движения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bookmarkStart w:id="1" w:name="Par527"/>
            <w:bookmarkEnd w:id="1"/>
            <w:r>
              <w:rPr/>
              <w:t>Задача 1. Осуществление организационных мероприят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евой показатель 1. Проведение заседаний  комиссии  по безопасности дорожного движения                  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 провед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евой показатель 2. Проведение комплексных комиссионных проверок        </w:t>
              <w:br/>
              <w:t xml:space="preserve">содержания уличной дорожной сети, автомобильных дорог общего пользования, железнодорожных переездов 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 провед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2. Проведение комплекса дорожных работ по совершенствованию дорожного движения на участках дорожно-транспортных происшествий и потенциально опасных участках, устройство безопасных транспортных развязок на автомобильных дорогах и ж/дорожных переездах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дача 2. Текущее содержание и обслуживание автомобильных дорог на территории Дружининского городского поселения              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3. Установка дорожных знаков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4</w:t>
            </w:r>
            <w:r>
              <w:rPr>
                <w:shd w:fill="FFFFFF" w:val="clear"/>
              </w:rPr>
              <w:t>. Приобретение дорожных знаков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 xml:space="preserve">Целевой показатель 5. </w:t>
            </w:r>
            <w:r>
              <w:rPr>
                <w:b w:val="false"/>
                <w:szCs w:val="24"/>
              </w:rPr>
              <w:t>Нанесение  разметки автомобильных дорог местного значения пгт Дружинин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6. Нанесение специальной дорожной разметки 1.14.1 «Зебра» (р.п. Дружинино, ул. Железнодорожников; р.п. Дружинино ул. Калинин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Целевой показатель 7. </w:t>
            </w:r>
            <w:r>
              <w:rPr>
                <w:sz w:val="22"/>
                <w:szCs w:val="22"/>
              </w:rPr>
              <w:t>Установка ограждений перед пешеходными переходами в р.п. Дружинин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т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Целевой показатель 8. </w:t>
            </w:r>
            <w:r>
              <w:rPr>
                <w:sz w:val="22"/>
                <w:szCs w:val="22"/>
              </w:rPr>
              <w:t>Оборудование пешеходных переходов у образовательных учреждений комплектами освещения со светофором Т.7 (МКОУ ООШ №6 р.п. Дружинино, ул. Железнодорожников – 2 шт; МКОУ СОШ №13  р.п. Дружинино ул. Калинина – 4 шт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евой показатель 9. Содержание дорог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10. Зимнее содерж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11. Летнее содерж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3. Повышение уровня благоустройства поселения в части муниципального дорожного хозяйства, улучшение уровня обслуживания автомобильных дорог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12" w:hanging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Проведение капитального и текущего ремонта автомобильных дорог общего пользования муниципального значения за счет средств дорожного фонда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9. Ямочный ремонт дороги с асфальтовым покрытием с. Первомайское, ул. Лени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0. Ямочный ремонт дорог на территории Дружининского городского по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6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 к постановлению администрации</w:t>
      </w:r>
    </w:p>
    <w:p>
      <w:pPr>
        <w:pStyle w:val="Style15"/>
        <w:ind w:firstLine="6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ружининского городского поселения </w:t>
      </w:r>
    </w:p>
    <w:p>
      <w:pPr>
        <w:pStyle w:val="Style15"/>
        <w:ind w:firstLine="68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01.03.2019 № 28</w:t>
      </w:r>
    </w:p>
    <w:p>
      <w:pPr>
        <w:pStyle w:val="Style15"/>
        <w:ind w:firstLine="6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Перечень мероприятий муниципальной программы </w:t>
      </w:r>
    </w:p>
    <w:p>
      <w:pPr>
        <w:pStyle w:val="Style15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азвитие дорожной сети и повышение безопасности дорожного движения на территории Дружининского городского посел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на 2018 - 2020 годы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076"/>
        <w:gridCol w:w="765"/>
        <w:gridCol w:w="33"/>
        <w:gridCol w:w="717"/>
        <w:gridCol w:w="36"/>
        <w:gridCol w:w="729"/>
        <w:gridCol w:w="36"/>
        <w:gridCol w:w="864"/>
        <w:gridCol w:w="36"/>
        <w:gridCol w:w="864"/>
        <w:gridCol w:w="36"/>
        <w:gridCol w:w="864"/>
        <w:gridCol w:w="36"/>
        <w:gridCol w:w="1044"/>
        <w:gridCol w:w="36"/>
        <w:gridCol w:w="1044"/>
        <w:gridCol w:w="36"/>
        <w:gridCol w:w="1044"/>
        <w:gridCol w:w="36"/>
        <w:gridCol w:w="1044"/>
        <w:gridCol w:w="36"/>
        <w:gridCol w:w="1044"/>
        <w:gridCol w:w="36"/>
        <w:gridCol w:w="1084"/>
      </w:tblGrid>
      <w:tr>
        <w:trPr>
          <w:trHeight w:val="24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31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средства федерального бюджета, тыс.руб.</w:t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средства областного бюджета, тыс.руб.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средства местного бюджета, тыс.руб.</w:t>
            </w:r>
          </w:p>
        </w:tc>
        <w:tc>
          <w:tcPr>
            <w:tcW w:w="3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средства внебюджетных источников, тыс.руб.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3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Содержание улично-дорожной сети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орожных знаков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орожных знаков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специальной дорожной разметки 1.14.1 «Зебра» (р.п. Дружинино, ул. Железнодорожников; р.п. Дружинино ул. Калинина)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ограждений перед пешеходными переходами в р.п. Дружинино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пешеходных переходов у образовательных учреждений комплектами освещения со светофором Т.7 (МКОУ ООШ №6 р.п. Дружинино, ул. Железнодорожников – 2 шт; МКОУ СОШ №13  р.п. Дружинино ул. Калинина – 4 шт.)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несение разметки автомобильных дорог местного значения пгт Дружинино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содержание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содержание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7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орог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 1: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72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9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7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Капитальный и текущий ремонт автомобильных дорог общего пользования муниципального значения за счет средств дорожного фонда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дороги с асфальтовым покрытием с. Первомайское, ул. Ленина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проверка сметной документации 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дорог на территории Дружининского городского поселения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разметки автомобильных дорог местного значения пгт Дружинино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 2: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9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7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муниципальной программе: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4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9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87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76" w:type="dxa"/>
            <w:gridSpan w:val="2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Раздел 3. Обустройство автомобильных дорог вблизи образовательных организаций</w:t>
            </w:r>
            <w:r>
              <w:rPr>
                <w:b/>
                <w:color w:val="000000"/>
              </w:rPr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/>
              <w:t>Нанесение разметки автомобильных дорог местного значения пгт Дружинино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8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8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разделу 3: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162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8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8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: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5434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7634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5972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22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-28" w:hanging="0"/>
      <w:jc w:val="center"/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4"/>
      <w:lang w:val="ru-RU" w:bidi="ar-SA"/>
    </w:rPr>
  </w:style>
  <w:style w:type="character" w:styleId="5">
    <w:name w:val=" Знак Знак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0" w:after="3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5:48:00Z</dcterms:created>
  <dc:creator>*</dc:creator>
  <dc:description/>
  <cp:keywords/>
  <dc:language>en-US</dc:language>
  <cp:lastModifiedBy>Специалист</cp:lastModifiedBy>
  <cp:lastPrinted>2019-01-18T13:55:00Z</cp:lastPrinted>
  <dcterms:modified xsi:type="dcterms:W3CDTF">2019-04-02T05:45:00Z</dcterms:modified>
  <cp:revision>4</cp:revision>
  <dc:subject/>
  <dc:title> </dc:title>
</cp:coreProperties>
</file>